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Ярослав Романчук</w:t>
        <w:tab/>
        <w:tab/>
        <w:tab/>
        <w:tab/>
        <w:tab/>
        <w:tab/>
        <w:tab/>
        <w:tab/>
        <w:t>декабрь 2000</w:t>
      </w:r>
    </w:p>
    <w:p>
      <w:pPr>
        <w:pStyle w:val="Normal"/>
        <w:jc w:val="both"/>
        <w:rPr>
          <w:lang w:val="ru-RU"/>
        </w:rPr>
      </w:pPr>
      <w:r>
        <w:rPr>
          <w:lang w:val="ru-RU"/>
        </w:rPr>
      </w:r>
    </w:p>
    <w:p>
      <w:pPr>
        <w:pStyle w:val="Normal"/>
        <w:jc w:val="center"/>
        <w:rPr>
          <w:lang w:val="ru-RU"/>
        </w:rPr>
      </w:pPr>
      <w:r>
        <w:rPr>
          <w:lang w:val="ru-RU"/>
        </w:rPr>
        <w:t>«ЧЕРНЫЕ» ЗАКОНЫ 2000 ГОДА</w:t>
      </w:r>
    </w:p>
    <w:p>
      <w:pPr>
        <w:pStyle w:val="Normal"/>
        <w:jc w:val="both"/>
        <w:rPr>
          <w:lang w:val="ru-RU"/>
        </w:rPr>
      </w:pPr>
      <w:r>
        <w:rPr>
          <w:lang w:val="ru-RU"/>
        </w:rPr>
      </w:r>
    </w:p>
    <w:p>
      <w:pPr>
        <w:pStyle w:val="Normal"/>
        <w:jc w:val="both"/>
        <w:rPr>
          <w:lang w:val="ru-RU"/>
        </w:rPr>
      </w:pPr>
      <w:r>
        <w:rPr>
          <w:lang w:val="ru-RU"/>
        </w:rPr>
        <w:t xml:space="preserve">Для более глубокого понимания институциональной среды, в которой приходится принимать решения экономическим актерам полезно систематизировать те нормативные акты, которые были приняты различными органами в течение 2000 года. Выборка позволяет достаточно полно определить нормативную среду, в которой барахталась белорусская экономика. Дух нормативных актов, их содержание и направленность – это зеркало ментальности дисижн мейкеров, стратегии управления государством и концепции экономической политики. Анализируя принятые законы, мы понимаем, как думают чиновники, как проходит процесс согласования и, что очень важно, кто те самые лоббисты, ради которых ежегодно принимается свыше 1000 указов, приказов, законов и инструкций. Главными бенефициарами белорусской экономической политики – 2000 являются по-прежнему одни и те же лица и структуры: </w:t>
      </w:r>
    </w:p>
    <w:p>
      <w:pPr>
        <w:pStyle w:val="Normal"/>
        <w:numPr>
          <w:ilvl w:val="0"/>
          <w:numId w:val="2"/>
        </w:numPr>
        <w:jc w:val="both"/>
        <w:rPr>
          <w:lang w:val="ru-RU"/>
        </w:rPr>
      </w:pPr>
      <w:r>
        <w:rPr>
          <w:lang w:val="ru-RU"/>
        </w:rPr>
        <w:t>лица, принимающие решения в отраслевых концернах и банках, «канализирующие» бюджетные деньги и кредиты. Прежде всего это относится к селу и промышленности;</w:t>
      </w:r>
    </w:p>
    <w:p>
      <w:pPr>
        <w:pStyle w:val="Normal"/>
        <w:numPr>
          <w:ilvl w:val="0"/>
          <w:numId w:val="2"/>
        </w:numPr>
        <w:jc w:val="both"/>
        <w:rPr>
          <w:lang w:val="ru-RU"/>
        </w:rPr>
      </w:pPr>
      <w:r>
        <w:rPr>
          <w:lang w:val="ru-RU"/>
        </w:rPr>
        <w:t>должники, которые не могут рассчитаться за энергоресурсы и кредиты, которые по причине своего «особого» статуса не платят налоги – и за все это им ничего не бывает;</w:t>
      </w:r>
    </w:p>
    <w:p>
      <w:pPr>
        <w:pStyle w:val="Normal"/>
        <w:numPr>
          <w:ilvl w:val="0"/>
          <w:numId w:val="2"/>
        </w:numPr>
        <w:jc w:val="both"/>
        <w:rPr>
          <w:lang w:val="ru-RU"/>
        </w:rPr>
      </w:pPr>
      <w:r>
        <w:rPr>
          <w:lang w:val="ru-RU"/>
        </w:rPr>
        <w:t>экспортеры, имеющие приоритетный доступ к природным и товарным ресурсам, пользующимся спросом на внешних рынках. Они эффективно защищаются растущим частоколом лицензий;</w:t>
      </w:r>
    </w:p>
    <w:p>
      <w:pPr>
        <w:pStyle w:val="Normal"/>
        <w:numPr>
          <w:ilvl w:val="0"/>
          <w:numId w:val="2"/>
        </w:numPr>
        <w:jc w:val="both"/>
        <w:rPr>
          <w:lang w:val="ru-RU"/>
        </w:rPr>
      </w:pPr>
      <w:r>
        <w:rPr>
          <w:lang w:val="ru-RU"/>
        </w:rPr>
        <w:t>импортеры, работающие по госзаказу (зерно, сахар, металлы, комбикорма и т.д.);</w:t>
      </w:r>
    </w:p>
    <w:p>
      <w:pPr>
        <w:pStyle w:val="Normal"/>
        <w:numPr>
          <w:ilvl w:val="0"/>
          <w:numId w:val="2"/>
        </w:numPr>
        <w:jc w:val="both"/>
        <w:rPr>
          <w:lang w:val="ru-RU"/>
        </w:rPr>
      </w:pPr>
      <w:r>
        <w:rPr>
          <w:lang w:val="ru-RU"/>
        </w:rPr>
        <w:t>номенклатура и чиновники, делающие субъективные оценки и принимающие решения по различным аспектам деятельности государственных и частных предприятий.</w:t>
      </w:r>
    </w:p>
    <w:p>
      <w:pPr>
        <w:pStyle w:val="Normal"/>
        <w:jc w:val="both"/>
        <w:rPr>
          <w:lang w:val="ru-RU"/>
        </w:rPr>
      </w:pPr>
      <w:r>
        <w:rPr>
          <w:lang w:val="ru-RU"/>
        </w:rPr>
      </w:r>
    </w:p>
    <w:p>
      <w:pPr>
        <w:pStyle w:val="Normal"/>
        <w:jc w:val="both"/>
        <w:rPr>
          <w:i/>
          <w:i/>
          <w:lang w:val="ru-RU"/>
        </w:rPr>
      </w:pPr>
      <w:r>
        <w:rPr>
          <w:i/>
          <w:lang w:val="ru-RU"/>
        </w:rPr>
        <w:t>Все меньше «куриц» и «золотых яиц»</w:t>
      </w:r>
    </w:p>
    <w:p>
      <w:pPr>
        <w:pStyle w:val="Normal"/>
        <w:jc w:val="both"/>
        <w:rPr>
          <w:i/>
          <w:i/>
          <w:lang w:val="ru-RU"/>
        </w:rPr>
      </w:pPr>
      <w:r>
        <w:rPr>
          <w:i/>
          <w:lang w:val="ru-RU"/>
        </w:rPr>
      </w:r>
    </w:p>
    <w:p>
      <w:pPr>
        <w:pStyle w:val="Normal"/>
        <w:jc w:val="both"/>
        <w:rPr/>
      </w:pPr>
      <w:r>
        <w:rPr>
          <w:lang w:val="ru-RU"/>
        </w:rPr>
        <w:t>Заметьте, что ни одна отрасль в целом не является бенефициаром в целом. На это уже просто нет денег. Те, кто стоит поближе к источнику ресурсов, именуемому в народе корытом, еще как-то выживает и развивается. Остальные перебиваются с кредита на кредит, живут от зарплаты до очередного списания задолженности и пени. В белорусской экономике 2000 г. для государственного предприятия по-прежнему важнее было иметь статус «стратегического» или «социально значимого», претендуя на дешевые ресурсы и защиты от конкурентов, чем игнорировать административный ресурс и сконцентрироваться на повышении конкурентоспособности своего производства. В белорусской экономике статус частного предприятия автоматически означает значительное увеличение транзакционных издержек и удорожания ресурсов. Складывалась парадоксальная ситуация: частные и иностранные предприятия показывали гораздо лучшие результаты работы, давали больше налогов в бюджет, имели более высокую рентабельность, не требуя дотаций, а все равно вся бюджетная и внебюджетная помощь государства шла для госсектора. Правительство и президент делали все возможное, чтобы в 2000 г. дорезать «белорусскую курицу», несущую «золотые яйца». На вопросы «</w:t>
      </w:r>
      <w:r>
        <w:rPr>
          <w:i/>
          <w:lang w:val="ru-RU"/>
        </w:rPr>
        <w:t>стало ли больше частной собственности», «начали ли реально уважать предпринимателя и инвестора», «стали ли безопасными сбережения в белорусских рублях», «стало ли государство жить по средствам», «можно ли в сложившейся ценовой среде эффективно планировать работу предприятия», «безопасно ли давать правительству в долг»</w:t>
      </w:r>
      <w:r>
        <w:rPr>
          <w:lang w:val="ru-RU"/>
        </w:rPr>
        <w:t xml:space="preserve"> в 2000 году можно твердо ответить «нет». </w:t>
      </w:r>
    </w:p>
    <w:p>
      <w:pPr>
        <w:pStyle w:val="Normal"/>
        <w:jc w:val="both"/>
        <w:rPr>
          <w:lang w:val="ru-RU"/>
        </w:rPr>
      </w:pPr>
      <w:r>
        <w:rPr>
          <w:lang w:val="ru-RU"/>
        </w:rPr>
      </w:r>
    </w:p>
    <w:p>
      <w:pPr>
        <w:pStyle w:val="Normal"/>
        <w:jc w:val="both"/>
        <w:rPr>
          <w:i/>
          <w:i/>
          <w:lang w:val="ru-RU"/>
        </w:rPr>
      </w:pPr>
      <w:r>
        <w:rPr>
          <w:i/>
          <w:lang w:val="ru-RU"/>
        </w:rPr>
        <w:t xml:space="preserve">Разве можно? </w:t>
      </w:r>
    </w:p>
    <w:p>
      <w:pPr>
        <w:pStyle w:val="Normal"/>
        <w:jc w:val="both"/>
        <w:rPr>
          <w:i/>
          <w:i/>
          <w:lang w:val="ru-RU"/>
        </w:rPr>
      </w:pPr>
      <w:r>
        <w:rPr>
          <w:i/>
          <w:lang w:val="ru-RU"/>
        </w:rPr>
      </w:r>
    </w:p>
    <w:p>
      <w:pPr>
        <w:pStyle w:val="Normal"/>
        <w:jc w:val="both"/>
        <w:rPr/>
      </w:pPr>
      <w:r>
        <w:rPr>
          <w:lang w:val="ru-RU"/>
        </w:rPr>
        <w:t xml:space="preserve">По сути дела, нет ни одной сферы экономической политики, где бы в 2000 г. удалось совершить прорыв в новое структурное и финансовое качество. Можно робко вспомнить про единый курс, расширение сферы применения белорусского рубля во внешнеторговых операциях, выход на реальные положительные процентные ставки – хотелось бы продолжить список, но нечем. Даже эти так называемые достижения в контексте других мер монетарной и фискальной политики, раздаваемых обещаний, «висящих» обязательств, полной институциональной зависимости от президента, доминирующей идеологии отношения к рынку кажутся результатом краткосрочным, эфемерным, вырванным из контекста. Разве можно считать достижением 200-процентную годовую инфляцию и двукратное увеличение денежной массы? Кстати Беларусь является безусловным мировым лидером по показателю среднегодовой инфляции в период 1994 – 1999 г. У нас он составляет 570%. Разрыв идущей на втором месте Турцией – 83% - впечатляет. За 2000 г. Нацбанк никак не исправил положение. Разве можно поверить в финансовую дисциплинированность государства, когда оно беспорядочно раздает льготы и дотации и постоянно беря в долг у Нацбанка? Разве можно говорить о начале реформ, если в 2000 году никто не отменил 5-процентный лимит месячного роста цен и сотни других ценорегулирующих актов? Разве не абсурдно говорить о работающих механизмах защиты собственности, если за не правильно заполненную накладную власть конфискует товар и средство его перемещения? Разве не легкомысленно говорить о росте конкурентоспособности национальной экономики, когда даже белорусские челноки переключилось на «не упорядоченный» импорт российский промышленных и продовольственных товаров? Разве не наивно радоваться белорусско-российской интеграции при документально подтвержденной дезинтергации в 2000? Разве адекватно считать белорусскую экономику социально ориентированной, если Постановление Совмина № 1668 от 27.10.00 утверждает месячный бюджет прожиточного минимума в 35 </w:t>
      </w:r>
      <w:r>
        <w:rPr>
          <w:lang w:val="pl-PL"/>
        </w:rPr>
        <w:t>Usd</w:t>
      </w:r>
      <w:r>
        <w:rPr>
          <w:lang w:val="ru-RU"/>
        </w:rPr>
        <w:t xml:space="preserve">, а Постановление Минтруда № 133 от 19.10.00 устанавливает минимальный потребительский бюджет для семьи из четырех человек в 55 </w:t>
      </w:r>
      <w:r>
        <w:rPr>
          <w:lang w:val="pl-PL"/>
        </w:rPr>
        <w:t>Usd</w:t>
      </w:r>
      <w:r>
        <w:rPr>
          <w:lang w:val="ru-RU"/>
        </w:rPr>
        <w:t>? Наконец, разве можно верить в окончательный курс на рынок, если приватизация и структурные изменения в уходящем году были повернуты вспять?</w:t>
      </w:r>
    </w:p>
    <w:p>
      <w:pPr>
        <w:pStyle w:val="Normal"/>
        <w:jc w:val="both"/>
        <w:rPr>
          <w:lang w:val="ru-RU"/>
        </w:rPr>
      </w:pPr>
      <w:r>
        <w:rPr>
          <w:lang w:val="ru-RU"/>
        </w:rPr>
      </w:r>
    </w:p>
    <w:p>
      <w:pPr>
        <w:pStyle w:val="Normal"/>
        <w:jc w:val="both"/>
        <w:rPr/>
      </w:pPr>
      <w:r>
        <w:rPr>
          <w:lang w:val="ru-RU"/>
        </w:rPr>
        <w:t>Дух 2000 г. и последней пятилетки характеризует история одного замечательного постановления. Оно является один из самых изменяемых документов правительства – «</w:t>
      </w:r>
      <w:r>
        <w:rPr>
          <w:i/>
          <w:lang w:val="ru-RU"/>
        </w:rPr>
        <w:t>О перечне видов деятельности, на осуществление которых требуется специальное разрешение (лицензия), и органов, выдающих эти лицензии»</w:t>
      </w:r>
      <w:r>
        <w:rPr>
          <w:lang w:val="ru-RU"/>
        </w:rPr>
        <w:t>. От постановления № 456 от 21.08.1995 года в него вносилось 65 раз (до начала сентября 2000 г.). Среднегодовое число изменений данного документа – 13. Если следовать этой логике, то в этом году нас еще ждет около 5 новых лицензируемых видов деятельности. Примером богатого воображения правительства является Постановление № 1477 от 25.09.00 «</w:t>
      </w:r>
      <w:r>
        <w:rPr>
          <w:i/>
          <w:lang w:val="ru-RU"/>
        </w:rPr>
        <w:t>О мерах по регулированию деятельности юридических лиц и индивидуальных предпринимателей, осуществляющих продажу тракторов</w:t>
      </w:r>
      <w:r>
        <w:rPr>
          <w:lang w:val="ru-RU"/>
        </w:rPr>
        <w:t xml:space="preserve">». С 1 января 2001 г. продавать трактора смог лишь обладатели соответствующей лицензии. Может, власть испугалась ажиотажного спроса на белорусских «железных коней»? Степень зарегулированности белорусской экономик достигла того уровня, что не выполнение одних постановлений и указов можно объяснить выполнением других. </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30 законов и нормативных актов 2000 г.,</w:t>
      </w:r>
    </w:p>
    <w:p>
      <w:pPr>
        <w:pStyle w:val="Normal"/>
        <w:jc w:val="center"/>
        <w:rPr>
          <w:b/>
          <w:b/>
          <w:lang w:val="ru-RU"/>
        </w:rPr>
      </w:pPr>
      <w:r>
        <w:rPr>
          <w:b/>
          <w:lang w:val="ru-RU"/>
        </w:rPr>
        <w:t>которые определяли характер правового поля Беларуси в 2000 г.</w:t>
      </w:r>
    </w:p>
    <w:p>
      <w:pPr>
        <w:pStyle w:val="Normal"/>
        <w:jc w:val="both"/>
        <w:rPr>
          <w:b/>
          <w:b/>
          <w:lang w:val="ru-RU"/>
        </w:rPr>
      </w:pPr>
      <w:r>
        <w:rPr>
          <w:b/>
          <w:lang w:val="ru-RU"/>
        </w:rPr>
      </w:r>
    </w:p>
    <w:p>
      <w:pPr>
        <w:pStyle w:val="Normal"/>
        <w:numPr>
          <w:ilvl w:val="0"/>
          <w:numId w:val="3"/>
        </w:numPr>
        <w:jc w:val="both"/>
        <w:rPr/>
      </w:pPr>
      <w:r>
        <w:rPr>
          <w:i/>
          <w:lang w:val="ru-RU"/>
        </w:rPr>
        <w:t>Постановление Министерства транспорта и коммуникации РБ от 20.09. 2000 г. № 21 «Об утверждении предельного уровня тарифов на перевозки пассажиров легковыми автомобилями-такси».</w:t>
      </w:r>
      <w:r>
        <w:rPr>
          <w:lang w:val="ru-RU"/>
        </w:rPr>
        <w:t xml:space="preserve"> Пример установление потолка цены на услугу, к производству которой государство в принципе не должно иметь ничего общего. Систему контроля, конечно, можно соорудить. Самая оптимальная – посадить каждому таксисту по контролеру. Минтранс, а вслед за ним и правительство, также считают такси социально значимым видом транспорта. </w:t>
      </w:r>
    </w:p>
    <w:p>
      <w:pPr>
        <w:pStyle w:val="Normal"/>
        <w:numPr>
          <w:ilvl w:val="0"/>
          <w:numId w:val="3"/>
        </w:numPr>
        <w:jc w:val="both"/>
        <w:rPr/>
      </w:pPr>
      <w:r>
        <w:rPr>
          <w:i/>
          <w:lang w:val="ru-RU"/>
        </w:rPr>
        <w:t>Постановление Совмина РБ № 1410 от 11.09.2000 «О выделении кредитов для финансирования закупок зерна урожая 2000 г.»</w:t>
      </w:r>
      <w:r>
        <w:rPr>
          <w:lang w:val="ru-RU"/>
        </w:rPr>
        <w:t xml:space="preserve"> Правительство уже не требует, а всего лишь «просит» Нацбанк выдать в сентябре-ноябре 2000 г. на срок до 1.09.2001 г. кредиты 6 млн. </w:t>
      </w:r>
      <w:r>
        <w:rPr>
          <w:lang w:val="pl-PL"/>
        </w:rPr>
        <w:t>Usd</w:t>
      </w:r>
      <w:r>
        <w:rPr>
          <w:lang w:val="ru-RU"/>
        </w:rPr>
        <w:t xml:space="preserve"> под 15% годовых и в сумме 2,5 млрд. рублей под проценты в размере половины ставки рефинансирования Национального банка. Потом – стандартные меры: Минфин компенсирует банкам потери (по факту – если есть деньги), правительство предоставляет госгарантии. Если заемщики деньги не вернут – платит правительство. Это не единственное пожертвование в пользу села. Постановлением № 1323 от 19.08.00 Совмин также «просит» (вежливость нового премьера) уполномоченные банки до 1.08.2001 г. выделить с/х предприятиям кредиты в сумме 20 млн. </w:t>
      </w:r>
      <w:r>
        <w:rPr>
          <w:lang w:val="pl-PL"/>
        </w:rPr>
        <w:t>Usd</w:t>
      </w:r>
      <w:r>
        <w:rPr>
          <w:lang w:val="ru-RU"/>
        </w:rPr>
        <w:t xml:space="preserve"> под 15% годовых и 15 млрд. </w:t>
      </w:r>
      <w:r>
        <w:rPr>
          <w:lang w:val="pl-PL"/>
        </w:rPr>
        <w:t>Byb</w:t>
      </w:r>
      <w:r>
        <w:rPr>
          <w:lang w:val="ru-RU"/>
        </w:rPr>
        <w:t xml:space="preserve"> – под половину ставки рефинансирования. </w:t>
      </w:r>
    </w:p>
    <w:p>
      <w:pPr>
        <w:pStyle w:val="Normal"/>
        <w:numPr>
          <w:ilvl w:val="0"/>
          <w:numId w:val="3"/>
        </w:numPr>
        <w:jc w:val="both"/>
        <w:rPr/>
      </w:pPr>
      <w:r>
        <w:rPr>
          <w:i/>
          <w:lang w:val="ru-RU"/>
        </w:rPr>
        <w:t>Постановление Министерства спорта и туризма № 13 от 8.09.2000</w:t>
      </w:r>
      <w:r>
        <w:rPr>
          <w:lang w:val="ru-RU"/>
        </w:rPr>
        <w:t xml:space="preserve"> показывает степень вовлеченности чиновника в администрирование. Название говорит само за себя: </w:t>
      </w:r>
      <w:r>
        <w:rPr>
          <w:i/>
          <w:lang w:val="ru-RU"/>
        </w:rPr>
        <w:t>«Об утверждении инструкции по игре в «Крэпс».</w:t>
      </w:r>
      <w:r>
        <w:rPr>
          <w:lang w:val="ru-RU"/>
        </w:rPr>
        <w:t xml:space="preserve"> Удивительно, как это наши чиновники еще не утвердили правила игры в «Дурака» или «Очко».</w:t>
      </w:r>
    </w:p>
    <w:p>
      <w:pPr>
        <w:pStyle w:val="Normal"/>
        <w:numPr>
          <w:ilvl w:val="0"/>
          <w:numId w:val="3"/>
        </w:numPr>
        <w:jc w:val="both"/>
        <w:rPr/>
      </w:pPr>
      <w:r>
        <w:rPr>
          <w:i/>
          <w:lang w:val="ru-RU"/>
        </w:rPr>
        <w:t>Постановление Минэкономики РБ № 216 от 11.11.2000 «О предельных ценах на социально значимые продовольственные товары».</w:t>
      </w:r>
      <w:r>
        <w:rPr>
          <w:lang w:val="ru-RU"/>
        </w:rPr>
        <w:t xml:space="preserve"> В самом названии документа - сразу два экономические мифа: 1) что товары можно делить на значимые и не значимые и 2) что установление предельных цен помогает самым бедным. Белорусская практика не раз подтверждала: чиновники от экономики устанавливают цены гораздо ниже рыночных - и тогда образуется дефицит. Или гораздо выше рыночных - тогда, как в этом году с яйцами, проходит затоваривание. Цены росли так быстро, что подобные постановления в 2000 г. пришлось принимать почти каждые три месяца. Из этого же разряда – Постановление Минэкономики № 214 от 2.11.2000 г., которое устанавливает предельные цены на мясные продукты и мясо, определяя разные торговые надбавки: для организаций всех форм собственности – 11%, а для потребкооперации и Минобороны и ж/д – почему-то 16%. Колхозы могут игнорировать эти цены, если они выполнили госзаказ. Вот и говори после этого о равных условиях хозяйствования. Всего Минэкономики и облисполкомы имеют право регулировать свыше 45 товарных групп, которые считаются «социально значимыми». По своей идеологии Постановление Минэкономики № 198 от 12.10.00 «О внесении изменений в перечень предельных минимальных цен на отдельные виды экспортируемых товаров, производимых в Республике Беларусь» точно также искажает информационное поле и систему рациональных стимулов, как и предыдущее.</w:t>
      </w:r>
    </w:p>
    <w:p>
      <w:pPr>
        <w:pStyle w:val="Normal"/>
        <w:numPr>
          <w:ilvl w:val="0"/>
          <w:numId w:val="3"/>
        </w:numPr>
        <w:jc w:val="both"/>
        <w:rPr/>
      </w:pPr>
      <w:r>
        <w:rPr>
          <w:i/>
          <w:lang w:val="ru-RU"/>
        </w:rPr>
        <w:t>Постановление Совмина «О размере пособий и доплат населению, пострадавшему вследствие катастрофы на Чернобыльской АЭС» от 9.11.2000.</w:t>
      </w:r>
      <w:r>
        <w:rPr>
          <w:lang w:val="ru-RU"/>
        </w:rPr>
        <w:t xml:space="preserve"> Щедрость государства не знает границ: каждый член семьи в зоне последующего и первоочередного отселения получает целых 0,8 </w:t>
      </w:r>
      <w:r>
        <w:rPr>
          <w:lang w:val="pl-PL"/>
        </w:rPr>
        <w:t>Usd</w:t>
      </w:r>
      <w:r>
        <w:rPr>
          <w:lang w:val="ru-RU"/>
        </w:rPr>
        <w:t xml:space="preserve"> «гробовых». При этом с/х предприятия получают кредиты для выращивания смертоносных продуктов питания. При такой «помощи» «друзей» и козней врагов не надо.</w:t>
      </w:r>
    </w:p>
    <w:p>
      <w:pPr>
        <w:pStyle w:val="Normal"/>
        <w:numPr>
          <w:ilvl w:val="0"/>
          <w:numId w:val="3"/>
        </w:numPr>
        <w:jc w:val="both"/>
        <w:rPr/>
      </w:pPr>
      <w:r>
        <w:rPr>
          <w:i/>
          <w:lang w:val="ru-RU"/>
        </w:rPr>
        <w:t>Общее постановление Минэкономики № 215, «Белэнерго №6, Белорусского Госкомитета по энергосбережению и энергетическому надзору № 179, Белорусского концерна по топливу и газофикации № 253 «О внесении изменений и дополнений в порядок лимитирования (сокращения) отпуска потребителям природного газа, электрической и тепловой энергии» от 3.11.2000 г.</w:t>
      </w:r>
      <w:r>
        <w:rPr>
          <w:lang w:val="ru-RU"/>
        </w:rPr>
        <w:t xml:space="preserve"> очередная коллективная порция угроз в адрес, прежде всего, промышленных и с/х предприятий. Не оплатил в течение 20 дней – получай на 50% меньше энергоресурсов. Не платишь – тебя отключают, если у тебя нет аварийной брони. Ее размер, как и положено, определяют директорат и чиновники, которые получают премии за его эффективную работу. </w:t>
      </w:r>
    </w:p>
    <w:p>
      <w:pPr>
        <w:pStyle w:val="Normal"/>
        <w:numPr>
          <w:ilvl w:val="0"/>
          <w:numId w:val="3"/>
        </w:numPr>
        <w:jc w:val="both"/>
        <w:rPr/>
      </w:pPr>
      <w:r>
        <w:rPr>
          <w:i/>
          <w:lang w:val="ru-RU"/>
        </w:rPr>
        <w:t>Указ Президента РБ «О некоторых вопросах обязательной продажи иностранной валюты» № 545 от 12.10.2000 г</w:t>
      </w:r>
      <w:r>
        <w:rPr>
          <w:lang w:val="ru-RU"/>
        </w:rPr>
        <w:t xml:space="preserve">. 30% продаваемой получаемой от продажи товаров и услуг валюты не достаточно, чтобы создать необходимые запасы топочного мазута. Велено продавать еще 10%, чтобы различные «...энерго» могли обеспечивать работу энергетики. Принцип наказания за успех, за хорошую работу – главный в работе правительства. А должники и неплательщики в 2000 г. оставались за пределами ответственности. </w:t>
      </w:r>
    </w:p>
    <w:p>
      <w:pPr>
        <w:pStyle w:val="Normal"/>
        <w:numPr>
          <w:ilvl w:val="0"/>
          <w:numId w:val="3"/>
        </w:numPr>
        <w:jc w:val="both"/>
        <w:rPr/>
      </w:pPr>
      <w:r>
        <w:rPr>
          <w:i/>
          <w:lang w:val="ru-RU"/>
        </w:rPr>
        <w:t>Указ президента РБ «О дополнительных мерах по повышению заработной платы и предоставлению льготных кредитов отдельным категориям работников» № 631 от 27.11.00</w:t>
      </w:r>
      <w:r>
        <w:rPr>
          <w:lang w:val="ru-RU"/>
        </w:rPr>
        <w:t xml:space="preserve"> дает право выпускникам получать льготные кредиты на приобретение домашнего имущества в размере около 550 </w:t>
      </w:r>
      <w:r>
        <w:rPr>
          <w:lang w:val="pl-PL"/>
        </w:rPr>
        <w:t>Usd</w:t>
      </w:r>
      <w:r>
        <w:rPr>
          <w:lang w:val="ru-RU"/>
        </w:rPr>
        <w:t xml:space="preserve"> в рублях на 5 лет под 25% ставки рефинансирования Нацбанка. В этом документе великолепен п. 3.3: «Льготные кредиты предоставляются по спискам, утвержденным районными, городскими, районными в городах исполнительными и распорядительными органами, на основании ходатайств организаций, финансируемых из бюджета, в которых работают выпускники государственных высших и средних специальных учебных заведений. Утвержденные списки в месячный срок с даты их утверждения представляются в открытое акционерное общество "Сберегательный банк "Беларусбанк". Так последний является банком или карманом правительства?</w:t>
      </w:r>
    </w:p>
    <w:p>
      <w:pPr>
        <w:pStyle w:val="Normal"/>
        <w:numPr>
          <w:ilvl w:val="0"/>
          <w:numId w:val="3"/>
        </w:numPr>
        <w:jc w:val="both"/>
        <w:rPr/>
      </w:pPr>
      <w:r>
        <w:rPr>
          <w:i/>
          <w:lang w:val="ru-RU"/>
        </w:rPr>
        <w:t>Постановление Совмина № 783 от 31.05.00 «О некоторых мерах по совершенствованию государственного регулирования экспорта отдельных видов товаров, производимых в Республике Беларусь».</w:t>
      </w:r>
      <w:r>
        <w:rPr>
          <w:lang w:val="ru-RU"/>
        </w:rPr>
        <w:t xml:space="preserve"> Определяется перечень видов деятельности, на экспорт которых устанавливаются минимальные цены для предприятий вне зависимости от формы собственности. Наказание – изъятие «не законно» полученной выручки. Под это постановление подпадает 107 товарных позиций. Сюда входит практически все белорусское, что хоть как-то может продаваться за рубежом. Иностранные инвестиции при таком ценовом раскладе, равно как и право хозяина определять свои параметры экономической деятельности переходят в разряд эфемерных. </w:t>
      </w:r>
    </w:p>
    <w:p>
      <w:pPr>
        <w:pStyle w:val="Normal"/>
        <w:numPr>
          <w:ilvl w:val="0"/>
          <w:numId w:val="3"/>
        </w:numPr>
        <w:jc w:val="both"/>
        <w:rPr/>
      </w:pPr>
      <w:r>
        <w:rPr>
          <w:i/>
          <w:lang w:val="ru-RU"/>
        </w:rPr>
        <w:t>Указ президента № 480 от 31.08.00 с невинным названием «О внесении дополнения в указ президента Республики Беларуси от 23 мая 2000 г. № 282</w:t>
      </w:r>
      <w:r>
        <w:rPr>
          <w:lang w:val="ru-RU"/>
        </w:rPr>
        <w:t xml:space="preserve"> формализует выход из Таможенного союза путем введения НДС на импортные товары, происходящие из третьих стран и выпущенных в свободное обращение в Российской Федерации. С опоздание почти на 4 года белорусские власти частично ответили России той же монетой. </w:t>
      </w:r>
    </w:p>
    <w:p>
      <w:pPr>
        <w:pStyle w:val="Normal"/>
        <w:numPr>
          <w:ilvl w:val="0"/>
          <w:numId w:val="3"/>
        </w:numPr>
        <w:jc w:val="both"/>
        <w:rPr/>
      </w:pPr>
      <w:r>
        <w:rPr>
          <w:i/>
          <w:lang w:val="ru-RU"/>
        </w:rPr>
        <w:t>Приказ Министерства транспорта и коммуникаций от 25.09.00 № 184-Ц</w:t>
      </w:r>
      <w:r>
        <w:rPr>
          <w:lang w:val="ru-RU"/>
        </w:rPr>
        <w:t xml:space="preserve"> утверждает новые нормы расхода топлива. Ну и пусть бы себе утверждало для чиновников, которые используют государственные «Вольво» и «Волги». Да нет же – для всех субъектов хозяйствования и, конечно, независимости от форм собственности. Да, предприниматель может расходовать больше, но это уже с прибыли. Бухгалтерия совка остается непоколебимой. </w:t>
      </w:r>
    </w:p>
    <w:p>
      <w:pPr>
        <w:pStyle w:val="Normal"/>
        <w:numPr>
          <w:ilvl w:val="0"/>
          <w:numId w:val="3"/>
        </w:numPr>
        <w:jc w:val="both"/>
        <w:rPr/>
      </w:pPr>
      <w:r>
        <w:rPr>
          <w:i/>
          <w:lang w:val="ru-RU"/>
        </w:rPr>
        <w:t>Постановление Совмина № 1761 от 20.11.00 «Об осуществлении министерствами, другими республиканскими органами государственного управления, а также объединениями, подчиненными правительству Республики Беларусь, Облисполкомами и Минским Горисполкомом функций агентов валютного контроля».</w:t>
      </w:r>
      <w:r>
        <w:rPr>
          <w:lang w:val="ru-RU"/>
        </w:rPr>
        <w:t xml:space="preserve"> А координирует эти действия МИД. Ни о какой свободе и конфиденциальности в монетарной сфере для предприятий вне зависимости от формы собственности речи быть не может. Логику данного документа вне рамок тотального административного контроля понять сложно. На вопрос «зачем» обычно звучит «просто так, пусть будет». К сожалению, такой подход доминирует в других сферах администрирования экономикой в 2000 г.</w:t>
      </w:r>
    </w:p>
    <w:p>
      <w:pPr>
        <w:pStyle w:val="Normal"/>
        <w:numPr>
          <w:ilvl w:val="0"/>
          <w:numId w:val="3"/>
        </w:numPr>
        <w:jc w:val="both"/>
        <w:rPr/>
      </w:pPr>
      <w:r>
        <w:rPr>
          <w:i/>
          <w:lang w:val="ru-RU"/>
        </w:rPr>
        <w:t>Постановление Совмина № 1271 «О введении обязательной сертификации услуг парикмахерских в Республике Беларусь»</w:t>
      </w:r>
      <w:r>
        <w:rPr>
          <w:lang w:val="ru-RU"/>
        </w:rPr>
        <w:t xml:space="preserve"> - это пример заметного превышения норм здравого смысла в администрировании экономических процессов, в которых роль государства должна сводится к защите парикмахеров от бомжей и сторонников длинных волос. </w:t>
      </w:r>
    </w:p>
    <w:p>
      <w:pPr>
        <w:pStyle w:val="Normal"/>
        <w:numPr>
          <w:ilvl w:val="0"/>
          <w:numId w:val="3"/>
        </w:numPr>
        <w:jc w:val="both"/>
        <w:rPr/>
      </w:pPr>
      <w:r>
        <w:rPr>
          <w:i/>
          <w:lang w:val="ru-RU"/>
        </w:rPr>
        <w:t>Постановление Министерства экономики № 217 от 14.11.00 «О ценах на сахар»</w:t>
      </w:r>
      <w:r>
        <w:rPr>
          <w:lang w:val="ru-RU"/>
        </w:rPr>
        <w:t xml:space="preserve"> - это типичный пример ценовой политики по отношению к торговле и производству товарами, на которых можно заработать реальные деньги. Каждое изменение цены на товар, подобный сахару, это результат компромиссных договоренностей чиновников и бизнесменов-государствеников. Аналогичный эффект имеет Постановление № 128 от 27.06.00 «Об утверждении цен на лекарственные препараты». </w:t>
      </w:r>
    </w:p>
    <w:p>
      <w:pPr>
        <w:pStyle w:val="Normal"/>
        <w:numPr>
          <w:ilvl w:val="0"/>
          <w:numId w:val="3"/>
        </w:numPr>
        <w:jc w:val="both"/>
        <w:rPr/>
      </w:pPr>
      <w:r>
        <w:rPr>
          <w:i/>
          <w:lang w:val="ru-RU"/>
        </w:rPr>
        <w:t>Постановление Совмина № 771 от 29.05.00 «О мерах по созданию в республике системы адресной социальной помощи».</w:t>
      </w:r>
      <w:r>
        <w:rPr>
          <w:lang w:val="ru-RU"/>
        </w:rPr>
        <w:t xml:space="preserve"> С 1 января 2001 года те семьи и одинокие лица, чей доход меньше 50% бюджета прожиточного минимума в течение последних 3 месяцев, получат дополнительно около 5 </w:t>
      </w:r>
      <w:r>
        <w:rPr>
          <w:lang w:val="pl-PL"/>
        </w:rPr>
        <w:t>Usd</w:t>
      </w:r>
      <w:r>
        <w:rPr>
          <w:lang w:val="ru-RU"/>
        </w:rPr>
        <w:t xml:space="preserve"> в месяц. В любом случае совокупный доход такого бедного не будет превышать 18 </w:t>
      </w:r>
      <w:r>
        <w:rPr>
          <w:lang w:val="pl-PL"/>
        </w:rPr>
        <w:t>Usd</w:t>
      </w:r>
      <w:r>
        <w:rPr>
          <w:lang w:val="ru-RU"/>
        </w:rPr>
        <w:t>, что при росте цен на продукты питания, коммунальные услуги и транспорт не обещает элементарное выживание.</w:t>
      </w:r>
    </w:p>
    <w:p>
      <w:pPr>
        <w:pStyle w:val="Normal"/>
        <w:numPr>
          <w:ilvl w:val="0"/>
          <w:numId w:val="3"/>
        </w:numPr>
        <w:jc w:val="both"/>
        <w:rPr/>
      </w:pPr>
      <w:r>
        <w:rPr>
          <w:i/>
          <w:lang w:val="ru-RU"/>
        </w:rPr>
        <w:t>Постановление Нацбанка № 29 от 29.05.00 и Совмина № 778 «Об освобождении юридических лиц Республики Беларусь, участвующих в расчетах за импортируемый в республику природный газ, от обязательной продажи иностранной валюты».</w:t>
      </w:r>
      <w:r>
        <w:rPr>
          <w:lang w:val="ru-RU"/>
        </w:rPr>
        <w:t xml:space="preserve"> Расчеты с «Газпромом» осуществляются по перечню. Эти избранники не продают валюту на бирже с 15.05.00 до 1.07.01. Газовые и энергетические расчеты в 2000 г. по-прежнему оставались одной из самых закрытых и рентоориентированных сфер экономической деятельности. </w:t>
      </w:r>
    </w:p>
    <w:p>
      <w:pPr>
        <w:pStyle w:val="Normal"/>
        <w:numPr>
          <w:ilvl w:val="0"/>
          <w:numId w:val="3"/>
        </w:numPr>
        <w:jc w:val="both"/>
        <w:rPr/>
      </w:pPr>
      <w:r>
        <w:rPr>
          <w:lang w:val="ru-RU"/>
        </w:rPr>
        <w:t>П</w:t>
      </w:r>
      <w:r>
        <w:rPr>
          <w:i/>
          <w:lang w:val="ru-RU"/>
        </w:rPr>
        <w:t>остановление Совмина № 768 и Нацбанка № 28 от 26.05.00 «О погашении Белорусским государственным концерном по производству и реализации товаров легкой промышленности задолженности Барановичского производственного хлопчатобумажного объединения за поставленное ему хлопковое волокно».</w:t>
      </w:r>
      <w:r>
        <w:rPr>
          <w:lang w:val="ru-RU"/>
        </w:rPr>
        <w:t xml:space="preserve"> Данное предприятие получает подобные льготы с 1997 г. </w:t>
      </w:r>
    </w:p>
    <w:p>
      <w:pPr>
        <w:pStyle w:val="Normal"/>
        <w:numPr>
          <w:ilvl w:val="0"/>
          <w:numId w:val="3"/>
        </w:numPr>
        <w:jc w:val="both"/>
        <w:rPr/>
      </w:pPr>
      <w:r>
        <w:rPr>
          <w:i/>
          <w:lang w:val="ru-RU"/>
        </w:rPr>
        <w:t>Указ президента РБ № 7 от 4.01.00 «О совершенствовании порядка проведения и контроля внешнеторговых операций».</w:t>
      </w:r>
      <w:r>
        <w:rPr>
          <w:lang w:val="ru-RU"/>
        </w:rPr>
        <w:t xml:space="preserve"> С самого начала года юридическим лицам и предпринимателям приказали оставить мысли о самостоятельном определении параметров расчетов со своими зарубежными партнерами. Отгрузил товар – в течение 90 дней обязан получить валютную выручку и не позднее 60 дней, если поставки были по Европе. То же самое при бартере. Попытки вернуть валюту в страну закончились, как и все предыдущие – пустыми угрозами. А штраф ввели очень серьезные: превышение сроков проведения внешнеторговых операций – 2% штрафа от суммы не полученных средств за каждый день просрочки, нарушение  условий бартерного договора по условиям поставки – штраф 100%, экспорт товара, оплаченный белорусскими рублями за нерезидента, - штраф в размере 100% суммы этих средств. </w:t>
      </w:r>
    </w:p>
    <w:p>
      <w:pPr>
        <w:pStyle w:val="Normal"/>
        <w:numPr>
          <w:ilvl w:val="0"/>
          <w:numId w:val="3"/>
        </w:numPr>
        <w:jc w:val="both"/>
        <w:rPr/>
      </w:pPr>
      <w:r>
        <w:rPr>
          <w:i/>
          <w:lang w:val="ru-RU"/>
        </w:rPr>
        <w:t>Указ Президента № 186 от 14.04.00 «О внесении изменения в указ президента Республики Беларусь от 20 декабря 1999 г. № 744»</w:t>
      </w:r>
      <w:r>
        <w:rPr>
          <w:lang w:val="ru-RU"/>
        </w:rPr>
        <w:t xml:space="preserve"> освобождает от уплаты НДС и таможенных пошлин "сырья для производства хлебобулочных и макаронных изделий, комбикормов, спирта и пива». Это импорт как минимум 2600 тонн зерна и еще 46 товарных позиций по импорту. Как могло получиться так, что ввозимые челноками из России батоны дешевле белорусских, сделанных из такого льготируемого сырья?</w:t>
      </w:r>
    </w:p>
    <w:p>
      <w:pPr>
        <w:pStyle w:val="Normal"/>
        <w:numPr>
          <w:ilvl w:val="0"/>
          <w:numId w:val="3"/>
        </w:numPr>
        <w:jc w:val="both"/>
        <w:rPr/>
      </w:pPr>
      <w:r>
        <w:rPr>
          <w:i/>
          <w:lang w:val="ru-RU"/>
        </w:rPr>
        <w:t>Постановление Совмина № 937 от 23.06.00 «О предоставлении отдельным юридическим лицам отсрочки по погашению задолженности за потребленные энергоресурсы».</w:t>
      </w:r>
      <w:r>
        <w:rPr>
          <w:lang w:val="ru-RU"/>
        </w:rPr>
        <w:t xml:space="preserve"> 30 предприятий получили отсрочку по погашению долгов до 31.12.2001 г. Сумма - около 10 млн. </w:t>
      </w:r>
      <w:r>
        <w:rPr/>
        <w:t>Usd</w:t>
      </w:r>
      <w:r>
        <w:rPr>
          <w:lang w:val="ru-RU"/>
        </w:rPr>
        <w:t xml:space="preserve"> Условия возврата долга, конечно, льготные. </w:t>
      </w:r>
    </w:p>
    <w:p>
      <w:pPr>
        <w:pStyle w:val="Normal"/>
        <w:numPr>
          <w:ilvl w:val="0"/>
          <w:numId w:val="3"/>
        </w:numPr>
        <w:jc w:val="both"/>
        <w:rPr/>
      </w:pPr>
      <w:r>
        <w:rPr>
          <w:i/>
          <w:lang w:val="ru-RU"/>
        </w:rPr>
        <w:t>Постановление Совмина № 825 «О выделении Шкловскому райисполкому средств из республиканского бюджета».</w:t>
      </w:r>
      <w:r>
        <w:rPr>
          <w:lang w:val="ru-RU"/>
        </w:rPr>
        <w:t xml:space="preserve"> «Вторая столица» Беларуси на этот раз получила 94550 тыс. рублей. Если пересчитать дотации на жителя, то шкловчане наверняка окажутся в первой пятерке. </w:t>
      </w:r>
    </w:p>
    <w:p>
      <w:pPr>
        <w:pStyle w:val="Normal"/>
        <w:numPr>
          <w:ilvl w:val="0"/>
          <w:numId w:val="3"/>
        </w:numPr>
        <w:jc w:val="both"/>
        <w:rPr/>
      </w:pPr>
      <w:r>
        <w:rPr>
          <w:i/>
          <w:lang w:val="ru-RU"/>
        </w:rPr>
        <w:t>Постановление Совмина № 526 от 18.04.00 «О выделении нефтепродуктов колхозам, совхозам, другим сельскохозяйственным организациям, крестьянским (фермерским) хозяйствам в виде товарного кредита для обеспечения проведения весенних полевых работ в 2000 г.»</w:t>
      </w:r>
      <w:r>
        <w:rPr>
          <w:lang w:val="ru-RU"/>
        </w:rPr>
        <w:t xml:space="preserve"> В 2000 г. снова звучало слово «выделить». А не «продать». Товарный кредит 60 тысяч тонн дизельного топлива и 20 тыс. тонн бензина по весьма льготным ценам. </w:t>
      </w:r>
    </w:p>
    <w:p>
      <w:pPr>
        <w:pStyle w:val="Normal"/>
        <w:numPr>
          <w:ilvl w:val="0"/>
          <w:numId w:val="3"/>
        </w:numPr>
        <w:jc w:val="both"/>
        <w:rPr/>
      </w:pPr>
      <w:r>
        <w:rPr>
          <w:i/>
          <w:lang w:val="ru-RU"/>
        </w:rPr>
        <w:t>Постановление Совмина № 808 от 6.06.00 «О неотложных мерах по подготовке к уборке урожая зерновых, зернобобовых, других сельскохозяйственных культур в 2000 году и проведению сева озимых под урожай 2001 года».</w:t>
      </w:r>
      <w:r>
        <w:rPr>
          <w:lang w:val="ru-RU"/>
        </w:rPr>
        <w:t xml:space="preserve"> 12 млрд. рублей на ремонт техники, 300 тыс. тонн дизельного топлива, 85 тыс. тонн автомобильного бензина и 10 тыс. тонн моторных масел и смазок да еще 30 млрд. рублей кредитов, конечно, попросить у банков. К тому же, «выделить 2,1 млрд. на оплату комбайнов от «Гомсельмаша», 4,8 млрд. рублей – на покупку 100 комбайнов от «Лидсельмаша» …, обеспечить погашение долгов колхозами и совхозами за немецкие комбайны, поставленные аж в 1996 – 1998 годах под гарантии правительства …изыскать 1,6 млрд.рублей на приобретение оригинальных и элитных семян озимых культур для плановой сортосмены и сортообновления… обеспечить ввоз 1 тыс.тонн средств защиты растений на сумму 15 млн. </w:t>
      </w:r>
      <w:r>
        <w:rPr/>
        <w:t>Usd</w:t>
      </w:r>
      <w:r>
        <w:rPr>
          <w:lang w:val="ru-RU"/>
        </w:rPr>
        <w:t>, изыскать финансовые средства и валютоокупаемую продукцию для проведения расчетов за эти средства». Обслуживание этих ресурсных и финансовых потоков – совсем не пыльная работа по столько субъективным критериям, что можно говорить о зарождении теневого среднего класса именно среди этой социальной группы.</w:t>
      </w:r>
    </w:p>
    <w:p>
      <w:pPr>
        <w:pStyle w:val="Normal"/>
        <w:numPr>
          <w:ilvl w:val="0"/>
          <w:numId w:val="3"/>
        </w:numPr>
        <w:jc w:val="both"/>
        <w:rPr/>
      </w:pPr>
      <w:r>
        <w:rPr>
          <w:i/>
          <w:lang w:val="ru-RU"/>
        </w:rPr>
        <w:t>Постановление Совмина № 940 от 23.06.00 «О некоторых мерах по финансово-экономическому оздоровлению отдельных юридических лиц, находящихся в ведении министерства промышленности».</w:t>
      </w:r>
      <w:r>
        <w:rPr>
          <w:lang w:val="ru-RU"/>
        </w:rPr>
        <w:t xml:space="preserve"> Особо отличившимся должникам разрешили провести уценку основных фондов. Мера во всех отношениях выгодная: и в налоговом, и в случае желания приближенных лиц купить предприятия по балансовой стоимости. Ласточка начала широкомасштабной приватизации? </w:t>
      </w:r>
    </w:p>
    <w:p>
      <w:pPr>
        <w:pStyle w:val="Normal"/>
        <w:numPr>
          <w:ilvl w:val="0"/>
          <w:numId w:val="3"/>
        </w:numPr>
        <w:jc w:val="both"/>
        <w:rPr>
          <w:i/>
          <w:i/>
          <w:lang w:val="ru-RU"/>
        </w:rPr>
      </w:pPr>
      <w:r>
        <w:rPr>
          <w:i/>
          <w:lang w:val="ru-RU"/>
        </w:rPr>
        <w:t>Постановление Совмина №3 650 и Нацбанка № 19 от 10.05.00 «О некоторых мерах по закупке зерна на продовольственные цели за иностранную валюту».</w:t>
      </w:r>
      <w:r>
        <w:rPr>
          <w:lang w:val="ru-RU"/>
        </w:rPr>
        <w:t xml:space="preserve"> Минский комбинат хлебопродуктов получает в виде исключения возможность купить 1,5 млн. </w:t>
      </w:r>
      <w:r>
        <w:rPr>
          <w:lang w:val="pl-PL"/>
        </w:rPr>
        <w:t>Usd</w:t>
      </w:r>
      <w:r>
        <w:rPr>
          <w:lang w:val="ru-RU"/>
        </w:rPr>
        <w:t xml:space="preserve"> по курсу Нацбанка. Мелочь, но приятно, особенно если учесть разницу курсов на тот момент. </w:t>
      </w:r>
    </w:p>
    <w:p>
      <w:pPr>
        <w:pStyle w:val="Normal"/>
        <w:numPr>
          <w:ilvl w:val="0"/>
          <w:numId w:val="3"/>
        </w:numPr>
        <w:jc w:val="both"/>
        <w:rPr>
          <w:i/>
          <w:i/>
          <w:lang w:val="ru-RU"/>
        </w:rPr>
      </w:pPr>
      <w:r>
        <w:rPr>
          <w:i/>
          <w:lang w:val="ru-RU"/>
        </w:rPr>
        <w:t>Указ президента № 460 24.08.2000 «О Белорусском государственном концерне пищевой промышленности «Белгоспищепром»</w:t>
      </w:r>
      <w:r>
        <w:rPr>
          <w:lang w:val="ru-RU"/>
        </w:rPr>
        <w:t xml:space="preserve"> расширяет полномочия данного посредника, увеличивает его власть над предприятиями, лишая их хозяйственной самостоятельности. Порочная практика укрепления отраслевых монополий, несмотря на результаты их коммерческой деятельности, в 2000 г. усилилась. </w:t>
      </w:r>
    </w:p>
    <w:p>
      <w:pPr>
        <w:pStyle w:val="Normal"/>
        <w:numPr>
          <w:ilvl w:val="0"/>
          <w:numId w:val="3"/>
        </w:numPr>
        <w:jc w:val="both"/>
        <w:rPr>
          <w:i/>
          <w:i/>
          <w:lang w:val="ru-RU"/>
        </w:rPr>
      </w:pPr>
      <w:r>
        <w:rPr>
          <w:i/>
          <w:lang w:val="ru-RU"/>
        </w:rPr>
        <w:t>Постановление Минэкономики от 3.05. № 43 «Об утверждении Положения о порядке формирования и применения цен и тарифов» от 22.04.99 г</w:t>
      </w:r>
      <w:r>
        <w:rPr>
          <w:lang w:val="ru-RU"/>
        </w:rPr>
        <w:t xml:space="preserve">. Это одно из самых часто изменяемых документов данного ведомства. Только в 1999 году в него 4 раза вносились изменения. Все делается во исполнение Закона «О ценообразовании», принятого Палатой представителей 13.04.1999 г., а также ряда законодательных актов высшей юридической силы, т.е. указов и декретов президента (Указ № 285 от 19.05.99, № 670 от 12.11.99, № 179 12.04.2000). Чиновник прописывает до мельчайших подробностей механизм формирования цены, опять вне зависимости от формы собственности. </w:t>
      </w:r>
    </w:p>
    <w:p>
      <w:pPr>
        <w:pStyle w:val="Normal"/>
        <w:numPr>
          <w:ilvl w:val="0"/>
          <w:numId w:val="3"/>
        </w:numPr>
        <w:jc w:val="both"/>
        <w:rPr>
          <w:lang w:val="ru-RU"/>
        </w:rPr>
      </w:pPr>
      <w:r>
        <w:rPr>
          <w:i/>
          <w:lang w:val="ru-RU"/>
        </w:rPr>
        <w:t>Указ президента от 29.06.00 РБ № 359 «Об утверждении порядка расчетов между юридическими лицами, индивидуальными предпринимателями в Республике Беларусь»</w:t>
      </w:r>
      <w:r>
        <w:rPr>
          <w:lang w:val="ru-RU"/>
        </w:rPr>
        <w:t xml:space="preserve"> это попытка установить очередность платежей. В первую очередь, разумеется, налоги в бюджет и обязательные фонды, проценты по полученным под гарантии правительства РБ</w:t>
      </w:r>
      <w:r>
        <w:rPr>
          <w:i/>
          <w:lang w:val="ru-RU"/>
        </w:rPr>
        <w:t xml:space="preserve">. </w:t>
      </w:r>
    </w:p>
    <w:p>
      <w:pPr>
        <w:pStyle w:val="Normal"/>
        <w:numPr>
          <w:ilvl w:val="0"/>
          <w:numId w:val="3"/>
        </w:numPr>
        <w:jc w:val="both"/>
        <w:rPr/>
      </w:pPr>
      <w:r>
        <w:rPr>
          <w:i/>
          <w:lang w:val="ru-RU"/>
        </w:rPr>
        <w:t>Указ президента от 7.03.00 № 117 «О некоторых мерах по упорядочению посреднической деятельности при продаже товаров».</w:t>
      </w:r>
      <w:r>
        <w:rPr>
          <w:lang w:val="ru-RU"/>
        </w:rPr>
        <w:t xml:space="preserve"> Реализация товаров за пределы РБ осуществляется при условии выполнения в предыдущем отчетном периоде установленных Совмином РБ заказов на поставку товаров для государственных нужд или по квотам. Один из самых одиозных документов 2000 г., который блокирует для предприятий свободу ценового маневра на внешнем рынке в целью компенсировать потери на внутреннем. Самый главный посредник – отраслевой концерн – остался вне поля внимания законодателя. </w:t>
      </w:r>
    </w:p>
    <w:p>
      <w:pPr>
        <w:pStyle w:val="Normal"/>
        <w:numPr>
          <w:ilvl w:val="0"/>
          <w:numId w:val="3"/>
        </w:numPr>
        <w:jc w:val="both"/>
        <w:rPr/>
      </w:pPr>
      <w:r>
        <w:rPr>
          <w:lang w:val="ru-RU"/>
        </w:rPr>
        <w:t xml:space="preserve"> </w:t>
      </w:r>
      <w:r>
        <w:rPr>
          <w:i/>
          <w:lang w:val="ru-RU"/>
        </w:rPr>
        <w:t>Декрет президента № 22 «О внесении изменений и дополнений в декрет Президента Республики Беларусь от 16 марта 1999 № 11</w:t>
      </w:r>
      <w:r>
        <w:rPr>
          <w:lang w:val="ru-RU"/>
        </w:rPr>
        <w:t xml:space="preserve"> </w:t>
      </w:r>
      <w:r>
        <w:rPr>
          <w:i/>
          <w:lang w:val="ru-RU"/>
        </w:rPr>
        <w:t>и некоторых вопросах государственной регистрации отдельных юридических лиц»</w:t>
      </w:r>
      <w:r>
        <w:rPr>
          <w:lang w:val="ru-RU"/>
        </w:rPr>
        <w:t xml:space="preserve">. Перед угрозой потери 60% малого бизнеса А. Лукашенко смягчил положения о регистрации, оставив достаточное количество пунктов, которые делают Беларусь одним из самых дорогих мест для открытия и закрытия бизнеса. </w:t>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i/>
      <w:iCs/>
      <w:lang w:val="ru-RU"/>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42:00Z</dcterms:created>
  <dc:creator>VVS</dc:creator>
  <dc:description/>
  <dc:language>en-US</dc:language>
  <cp:lastModifiedBy>Todorov</cp:lastModifiedBy>
  <dcterms:modified xsi:type="dcterms:W3CDTF">2001-01-17T07:42:00Z</dcterms:modified>
  <cp:revision>2</cp:revision>
  <dc:subject/>
  <dc:title>Ярослав Романчук</dc:title>
</cp:coreProperties>
</file>